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20"/>
        <w:jc w:val="center"/>
        <w:rPr>
          <w:rFonts w:ascii="Arial" w:hAnsi="Arial" w:eastAsia="方正小标宋简体" w:cs="Arial"/>
          <w:color w:val="000000"/>
          <w:sz w:val="44"/>
          <w:szCs w:val="44"/>
        </w:rPr>
      </w:pPr>
      <w:r>
        <w:rPr>
          <w:rFonts w:eastAsia="方正小标宋简体" w:cs="Arial" w:ascii="Arial" w:hAnsi="Arial"/>
          <w:color w:val="000000"/>
          <w:sz w:val="44"/>
          <w:szCs w:val="4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-6"/>
          <w:sz w:val="44"/>
          <w:szCs w:val="44"/>
        </w:rPr>
      </w:pPr>
      <w:r>
        <w:rPr>
          <w:rFonts w:ascii="Arial" w:hAnsi="Arial" w:cs="Arial" w:eastAsia="方正小标宋简体"/>
          <w:color w:val="000000"/>
          <w:spacing w:val="-6"/>
          <w:sz w:val="44"/>
          <w:szCs w:val="44"/>
          <w:lang w:val="en-US" w:eastAsia="zh-CN"/>
        </w:rPr>
        <w:t>河口县</w:t>
      </w:r>
      <w:r>
        <w:rPr>
          <w:rFonts w:eastAsia="方正小标宋简体" w:cs="宋体" w:ascii="方正小标宋简体" w:hAnsi="方正小标宋简体"/>
          <w:color w:val="000000"/>
          <w:spacing w:val="-6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color w:val="000000"/>
          <w:spacing w:val="-6"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年事业单位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-6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工作人员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  <w:lang w:eastAsia="zh-CN"/>
        </w:rPr>
        <w:t>资格复审、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面试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  <w:lang w:eastAsia="zh-CN"/>
        </w:rPr>
        <w:t>等后续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安排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spacing w:val="-6"/>
          <w:sz w:val="30"/>
          <w:szCs w:val="30"/>
        </w:rPr>
      </w:pPr>
      <w:r>
        <w:rPr>
          <w:rFonts w:eastAsia="仿宋" w:cs="仿宋" w:ascii="仿宋" w:hAnsi="仿宋"/>
          <w:color w:val="000000"/>
          <w:spacing w:val="-6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做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公告》和事业单位公开招聘相关规定，现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事业单位公开招聘工作人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资格复审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试、体检及档案转递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资格复审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进入资格复审人员名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资格复审人员名单详见附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资格复审时间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-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日上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:00—11: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下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: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0—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: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未按时间要求参加资格复审的视为自动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 w:bidi="ar-SA"/>
        </w:rPr>
        <w:t>（三）资格复审地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人力资源和社会保障局三楼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0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会议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楷体_GBK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 w:bidi="ar-SA"/>
        </w:rPr>
        <w:t>（四）考生参加资格复审时必须携带的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资格复审时考生须提供：本人身份证、毕业证、学位证，以及岗位要求的证书原件，在资格复审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原则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须本人持原件提交审核单位进行审验，同时提交这些证件及证明材料的复印件各一份。资格复审时尚未拿到学历证书及学位证书原件的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毕业生，可现场签订《学历获取保证书》作为其学历的证明材料，学历证书及学位证书原件的审验放在考察阶段。资格复审时尚未拿到教师资格证的毕业生，持成绩合格通知单进行审验并签订承诺书，教师资格证原件的审验放在考察阶段，最迟审验时间以我省教师资格证发放时间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楷体_GBK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 w:bidi="ar-SA"/>
        </w:rPr>
        <w:t>（五）审核确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对参加资格复审的考生，须在资格复审确认表上签字。对审核通过的考生发放资格复审合格通知单。资格复审合格通知单一式两联，一联由考生持有，作为参加面试等后续招聘环节的一项证明材料，一联由审核单位留存。资格复审确认表由审核单位留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面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一）面试人员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河口县民族文化工作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岗位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（代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6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河口县融媒体中心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6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、河口县自然资源开发整理中心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岗位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6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）、河口县人民医院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6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6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6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7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、河口县第二中学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7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、河口县瑶山乡中心小学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7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、河口县桥头乡中心小学岗位（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7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7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，符合报考条件并通过资格复审的人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二）面试方式和内容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．河口县民族文化工作队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岗位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6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岗位特点及专业知识要求，面试采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专业能力测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方式进行。主要测试应聘人员适应岗位要求的基本素质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专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能力等基本情况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舞蹈基本功的展示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自选舞段表演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时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分钟起至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分钟内止，自带伴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即兴舞蹈表演（现场抽题）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模仿舞蹈动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才艺展示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时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分钟起至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分钟内止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歌曲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自带伴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器乐类自带乐器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备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：自备舞蹈音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U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盘及练功衣、裤、舞蹈表演服装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．河口县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融媒体中心岗位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6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岗位特点及专业知识要求，面试采取结构化的方式进行。主要测试应聘人员适应岗位要求的基本素质和实际工作能力，包括与应聘岗位有关的知识、经验、能力、心理、人格和价值观等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综合分析能力、逻辑思维能力、语言表达能力、应变能力、举止仪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河口县自然资源开发整理中心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岗位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66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岗位特点及专业知识要求，面试采取结构化的方式进行。主要测试应聘人员适应岗位要求的基本素质和实际工作能力，包括与应聘岗位有关的知识、经验、能力、心理、人格和价值观等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综合分析判断能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专业能力、逻辑思维能力、语言表达能力、应变能力、举止仪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河口县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人民医院岗位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67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6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6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7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岗位特点及专业知识要求，面试采取结构化的方式进行。主要测试应聘人员适应岗位要求的基本素质和实际工作能力，包括与应聘岗位有关的知识、经验、能力、心理、人格和价值观等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内容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单位工作性质及招聘岗位情况，面试内容重点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专业能力、逻辑思维能力、组织协调能力、语言表达能力、应变能力、举止仪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第二中学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7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瑶山乡中心小学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7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桥头乡中心小学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7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7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面试方式：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根据岗位特点及专业知识要求，面试采取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说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课的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方式进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主要测试应聘人员适应岗位要求的基本素质和实际工作能力，包括与应聘岗位有关的知识、经验、能力、心理、人格和价值观等基本情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面试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说课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内容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桥头乡中心小学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7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面试采取说课和激情表演的方式进行，说课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分钟，激情表演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分钟（自己选择一首歌曲演唱、自己编辑一段舞蹈表演，音乐、乐器自带）。说课教材为主题游戏活动（北京出版社）艺术（音乐－木瓜恰恰恰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桥头乡中心小学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7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面试教材为人民教育出版社小学五年级英语下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《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unit 2  My favourite season 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瑶山乡中心小学岗位（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73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）面试教材为人民教育出版社五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六年级体育与健康全一册向后转（齐步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第二中学岗位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72)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面试教材为七年级下学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人民教育出版社《驿路梨花》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说课内容由考生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在面试之前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天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内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自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进行备课和相关准备。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说课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内容重点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说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教材、说教法、说学法、说教学过程、综合素质（课堂掌控、语言表达、教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仪表、板书设计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备注：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此次说课采取使用普通教室考试，不提供多媒体设备考室，所需设备及教具由考生自行准备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三）时间和地点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河口县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民族文化工作队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岗位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6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三）下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:0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河口县民族文化工作队（融媒体中心三楼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（星期三）下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:30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河口县民族文化工作队（融媒体中心三楼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河口县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融媒体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中心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岗位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6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日（星期三）上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8:3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融媒体中心二楼（河口县滨河中路与福康路交叉路口外宣大楼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日（星期三）上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9: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河口县融媒体中心二楼（河口县滨河中路与福康路交叉路口外宣大楼）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河口县自然资源开发整理中心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岗位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66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日（星期三）上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8:3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自然资源局三楼会议室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面试时间和地点：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日（星期三）上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9: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自然资源局四楼会议室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eastAsia="zh-CN"/>
        </w:rPr>
        <w:t>河口县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人民医院岗位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67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6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69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7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日（星期三）上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8:3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人民医院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号楼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面试时间和地点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（星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期三）上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9: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人民医院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号楼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室。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河口县第二中学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7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瑶山乡中心小学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7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、河口县桥头乡中心小学岗位（代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7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7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抽签时间和地点：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日（星期三）上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8: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青少年活动中心四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面试时间和地点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（星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期三）上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8:3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青少年活动中心四楼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四）面试计分办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按考官评分求出平均分计算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其中代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7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7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7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7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/>
        </w:rPr>
        <w:t>岗位计分方法为去掉一个最高分、去掉一个最低分求出其余考官的平均分计算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面试成绩保留小数点后面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，考生面试成绩低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五）考生纪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考生必须在规定的时间内持身份证、资格复审合格通知单到考点报到并按序号参加面试。未按时间要求参加面试的，视为自动放弃面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考生在等待面试期间，要在工作人员的安排下，到指定地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，不准高声喧哗，不得参加面试旁听。面试完毕后，不得将面试试题内容泄露给其他考生，服从工作人员的管理和指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严禁考场内使用电话、传呼、手机等通信工具，一经发现，当场取消面试资格，不记录面试成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六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严格遵守《事业单位人事管理回避规定》，凡与应聘人员有下列情形之一的面试考官、工作人员、监督人员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涉及本人利害关系的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；涉及与本人有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人员的利害关系的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color w:val="000000"/>
          <w:spacing w:val="0"/>
          <w:kern w:val="0"/>
          <w:sz w:val="32"/>
          <w:szCs w:val="32"/>
          <w:lang w:val="en-US" w:eastAsia="zh-CN"/>
        </w:rPr>
        <w:t>其他可能影响公正履行职责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．为维护面试工作的严肃性、公正性，由县人大、县政协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县纪委县监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人员对面试工作全过程进行监督，考生若发现考官或工作人员有违反工作规定和程序的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可向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县纪委县监委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反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河口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县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纪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监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投诉电话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0873-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2"/>
          <w:szCs w:val="32"/>
        </w:rPr>
        <w:t>345123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河口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力资源和社会保障局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-312426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三、体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Times New Roman" w:hAnsi="Times New Roman" w:eastAsia="方正楷体_GBK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 w:bidi="ar-SA"/>
        </w:rPr>
        <w:t>（一）体检对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只笔试不面试岗位，经资格复审合格的人员；进行面试的岗位，经资格复审、面试合格的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 w:bidi="ar-SA"/>
        </w:rPr>
        <w:t>（二）体检时间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日上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8: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未按时间要求参加体检的视为自动放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 w:bidi="ar-SA"/>
        </w:rPr>
        <w:t>（三）体检地点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河口县人民医院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（河口县槟榔路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 w:bidi="ar-SA"/>
        </w:rPr>
        <w:t>（四）考生需带材料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身份证原件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张近期免冠五分照片和黑色钢笔（结合实际明确考生需带材料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 w:bidi="ar-SA"/>
        </w:rPr>
        <w:t>（五）体检标准及费用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参照《公务员录用体检通用标准（试行）》及相关规定执行。体检费用由考生自行向体检医院支付，具体金额以医院收费标准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_GBK"/>
          <w:color w:val="000000"/>
          <w:kern w:val="0"/>
          <w:sz w:val="32"/>
          <w:szCs w:val="32"/>
          <w:lang w:val="en-US" w:eastAsia="zh-CN" w:bidi="ar-SA"/>
        </w:rPr>
        <w:t>（六）体检注意事项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由医疗卫生部门提供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四、档案递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考生将档案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日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转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河口县人力资源和社会保障局公共就业和人才服务中心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0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室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需要开具调档函的，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及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河口县人力资源和社会保障局公共就业和人才服务中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办理，联系电话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087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12405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五、其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3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考生在报考过程中，应保持电话畅通，并及时登录相关网站了解招聘工作进程和有关事项的公告，若因应聘人员不及时上网查询信息或通信不畅而造成的后果，由考生本人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未尽事宜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人力资源和社会保障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873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12426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河口县人力资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4034790</wp:posOffset>
            </wp:positionH>
            <wp:positionV relativeFrom="page">
              <wp:posOffset>6914515</wp:posOffset>
            </wp:positionV>
            <wp:extent cx="1511935" cy="1511935"/>
            <wp:effectExtent l="0" t="0" r="0" b="0"/>
            <wp:wrapNone/>
            <wp:docPr id="1" name="KG_664465B5$01$43$0001$N$000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664465B5$01$43$0001$N$000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源和社会保障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pacing w:val="-6"/>
          <w:kern w:val="0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Times New Roman" w:eastAsia="方正小标宋简体"/>
          <w:color w:val="000000"/>
          <w:spacing w:val="-6"/>
          <w:kern w:val="0"/>
          <w:sz w:val="44"/>
          <w:szCs w:val="44"/>
          <w:lang w:val="en-US" w:eastAsia="zh-CN" w:bidi="ar-SA"/>
        </w:rPr>
        <w:t>体检须知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-6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spacing w:val="-6"/>
          <w:kern w:val="2"/>
          <w:sz w:val="32"/>
          <w:szCs w:val="32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一、体检时要将个人疾病史如实、主动告知体检医师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二、体检时应在医师指导下检查所有体检项目，不能漏项，以免影响录取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三、体检前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～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天饮食宜清淡，不吃油腻食物（动物内脏、肥肉等）和淀粉类产气食物，不饮酒，禁食火锅等；检查前一天不要过度疲劳，注意休息，晚上九点后禁食。体检前不要剧烈运动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四、体检当天清晨憋足小便，空腹到体检中心检查。若无小便，请抽完血后再饮水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五、做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线检查时，宜穿棉质内衣，勿穿带有金属纽扣的衣服、文胸；请摘去项链、手机、钢笔、钥匙等金属物品。怀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及有可能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怀孕的女性，请预先告知医护人员，禁止做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光检查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六、经期及怀孕者提前与前台工作人员说明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七、需要复检者另行通知，复检只能进行一次，体检结果以复检结论为准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八、考生需认真听取工作人员交代的注意事项，体检过程中遵从工作人员安排。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60" w:after="0"/>
        <w:ind w:left="0" w:right="0" w:firstLine="516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九、禁止替检，不弄虚作假，一经发现交相关部门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??">
    <w:altName w:val="宋体"/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spacing w:before="0" w:after="0"/>
      <w:ind w:firstLine="200"/>
      <w:jc w:val="both"/>
    </w:pPr>
    <w:rPr>
      <w:rFonts w:ascii="??;宋体" w:hAnsi="??;宋体" w:eastAsia="宋体" w:cs="Times New Roman"/>
      <w:kern w:val="2"/>
      <w:sz w:val="28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0:36:00Z</dcterms:created>
  <dc:creator>hhysy</dc:creator>
  <dc:description/>
  <dc:language>en-US</dc:language>
  <cp:lastModifiedBy>邓群昌</cp:lastModifiedBy>
  <cp:lastPrinted>2017-07-13T10:46:00Z</cp:lastPrinted>
  <dcterms:modified xsi:type="dcterms:W3CDTF">2024-05-15T07:35:19Z</dcterms:modified>
  <cp:revision>2</cp:revision>
  <dc:subject/>
  <dc:title>×××（县市）2019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7BCA8049210D4EB5B35023D59F5A23F7</vt:lpwstr>
  </property>
  <property fmtid="{D5CDD505-2E9C-101B-9397-08002B2CF9AE}" pid="5" name="KSOProductBuildVer">
    <vt:lpwstr>2052-11.1.0.14235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  <property fmtid="{D5CDD505-2E9C-101B-9397-08002B2CF9AE}" pid="8" name="{346AA5ED-F5AB-43D6-9647-665E441050E7}">
    <vt:lpwstr>{346AA5ED-F5AB-43D6-9647-665E441050E7}</vt:lpwstr>
  </property>
</Properties>
</file>