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蒙自市</w:t>
      </w:r>
      <w:r>
        <w:rPr>
          <w:rFonts w:eastAsia="方正小标宋简体" w:cs="Times New Roman"/>
          <w:color w:val="00000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年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工作人员资格复审、面试等后续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00"/>
        <w:jc w:val="both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做好蒙自市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单位公开招聘工作人员面试工作，根据《红河州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单位公开招聘工作人员公告》和事业单位公开招聘相关规定，现将蒙自市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单位公开招聘工作人员资格复审、面试、体检及档案转递安排如下：</w:t>
      </w:r>
    </w:p>
    <w:p>
      <w:pPr>
        <w:pStyle w:val="P0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资格复审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</w:rPr>
        <w:t>进入资格复审人员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格复审人员名单详见附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</w:rPr>
        <w:t>（二）资格复审时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540"/>
        <w:ind w:firstLine="960"/>
        <w:jc w:val="left"/>
        <w:textAlignment w:val="auto"/>
        <w:rPr>
          <w:rFonts w:ascii="Times New Roman" w:hAnsi="Times New Roman" w:eastAsia="仿宋_GB2312" w:cs="Times New Roman"/>
          <w:color w:val="000000"/>
          <w:spacing w:val="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spacing w:val="0"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年</w:t>
      </w:r>
      <w:r>
        <w:rPr>
          <w:rFonts w:eastAsia="仿宋_GB2312" w:cs="Times New Roman"/>
          <w:color w:val="000000"/>
          <w:spacing w:val="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spacing w:val="0"/>
          <w:kern w:val="0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日－</w:t>
      </w:r>
      <w:r>
        <w:rPr>
          <w:rFonts w:eastAsia="仿宋_GB2312" w:cs="Times New Roman"/>
          <w:color w:val="000000"/>
          <w:spacing w:val="0"/>
          <w:kern w:val="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pacing w:val="0"/>
          <w:kern w:val="0"/>
          <w:sz w:val="32"/>
          <w:szCs w:val="32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540"/>
        <w:ind w:firstLine="840"/>
        <w:jc w:val="left"/>
        <w:textAlignment w:val="auto"/>
        <w:rPr>
          <w:rFonts w:ascii="Times New Roman" w:hAnsi="Times New Roman" w:eastAsia="仿宋_GB2312" w:cs="Times New Roman"/>
          <w:color w:val="000000"/>
          <w:spacing w:val="-2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pacing w:val="-20"/>
          <w:kern w:val="0"/>
          <w:sz w:val="32"/>
          <w:szCs w:val="32"/>
        </w:rPr>
        <w:t>上午</w:t>
      </w:r>
      <w:r>
        <w:rPr>
          <w:rFonts w:eastAsia="仿宋_GB2312" w:cs="Times New Roman"/>
          <w:color w:val="000000"/>
          <w:spacing w:val="0"/>
          <w:kern w:val="0"/>
          <w:sz w:val="32"/>
          <w:szCs w:val="32"/>
        </w:rPr>
        <w:t>8:30—11:30</w:t>
      </w:r>
      <w:r>
        <w:rPr>
          <w:rFonts w:ascii="Times New Roman" w:hAnsi="Times New Roman" w:cs="Times New Roman" w:eastAsia="仿宋_GB2312"/>
          <w:color w:val="000000"/>
          <w:spacing w:val="-2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20"/>
          <w:kern w:val="0"/>
          <w:sz w:val="32"/>
          <w:szCs w:val="32"/>
        </w:rPr>
        <w:t>下午</w:t>
      </w:r>
      <w:r>
        <w:rPr>
          <w:rFonts w:eastAsia="仿宋_GB2312" w:cs="Times New Roman"/>
          <w:color w:val="000000"/>
          <w:spacing w:val="0"/>
          <w:kern w:val="0"/>
          <w:sz w:val="32"/>
          <w:szCs w:val="32"/>
        </w:rPr>
        <w:t>14:</w:t>
      </w:r>
      <w:r>
        <w:rPr>
          <w:rFonts w:eastAsia="仿宋_GB2312" w:cs="Times New Roman"/>
          <w:color w:val="000000"/>
          <w:spacing w:val="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color w:val="000000"/>
          <w:spacing w:val="0"/>
          <w:kern w:val="0"/>
          <w:sz w:val="32"/>
          <w:szCs w:val="32"/>
        </w:rPr>
        <w:t>0—17:30</w:t>
      </w:r>
      <w:r>
        <w:rPr>
          <w:rFonts w:ascii="Times New Roman" w:hAnsi="Times New Roman" w:cs="Times New Roman" w:eastAsia="仿宋_GB2312"/>
          <w:color w:val="000000"/>
          <w:spacing w:val="-2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540"/>
        <w:ind w:firstLine="616"/>
        <w:jc w:val="left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pacing w:val="-6"/>
          <w:kern w:val="0"/>
          <w:sz w:val="32"/>
          <w:szCs w:val="32"/>
        </w:rPr>
        <w:t>（三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</w:rPr>
        <w:t>资格复审地点：</w:t>
      </w:r>
      <w:r>
        <w:rPr>
          <w:rFonts w:ascii="Times New Roman" w:hAnsi="Times New Roman" w:cs="Times New Roman" w:eastAsia="仿宋_GB2312"/>
          <w:color w:val="000000"/>
          <w:spacing w:val="-6"/>
          <w:kern w:val="0"/>
          <w:sz w:val="32"/>
          <w:szCs w:val="32"/>
        </w:rPr>
        <w:t>蒙自市人力资源和社会保障局一楼大厅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</w:rPr>
        <w:t>（四）考生参加资格复审时必须携带的材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格复审时考生须提供：本人身份证、毕业证、学位证以及岗位要求的证书原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资格复审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原则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须本人持原件提交审核单位进行审验，同时提交这些证件及证明材料的复印件各一份。报考生源地或户籍为红河州岗位的考生，需携带户口簿进行查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资格复审时尚未拿到学历证书及学位证书原件的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毕业生，可现场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学历获取保证书》作为其学历的证明材料，学历证书及学位证书原件的审验放在考察阶段。资格复审时尚未拿到教师资格证的毕业生，持成绩合格通知单进行审验并签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承诺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教师资格证原件的审验放在考察阶段，最迟审验时间以我省教师资格证发放时间为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楷体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  <w:lang w:eastAsia="zh-CN"/>
        </w:rPr>
        <w:t>（五）</w:t>
      </w:r>
      <w:r>
        <w:rPr>
          <w:rFonts w:ascii="Times New Roman" w:hAnsi="Times New Roman" w:cs="Times New Roman" w:eastAsia="楷体"/>
          <w:color w:val="000000"/>
          <w:kern w:val="0"/>
          <w:sz w:val="32"/>
          <w:szCs w:val="32"/>
        </w:rPr>
        <w:t>审核确认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参加资格复审的考生，须在资格复审确认表上签字。对审核通过的考生发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格复审合格通知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》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知单一式两联，一联由考生持有，作为参加面试等后续招聘环节的一项证明材料，一联由审核单位留存。资格复审确认表由审核单位留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面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0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一）面试人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报考蒙自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职业教育中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第六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第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中学岗位（代码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7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7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雨过铺中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新安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中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红河学院附属学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崇德学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第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小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第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小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团结小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凤凰小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文萃小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惠民小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银河小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载道小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西南联大蒙自小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文澜中心学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拥军小学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蒙自市文澜中心学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蒙自市观澜中心学校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雨过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中心学校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机关幼儿园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蒙自市特殊教育学校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人民医院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蒙自市老寨苗族乡卫生院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蒙自市期路白苗族乡卫生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蒙自市青云社区卫生服务中心岗位（代码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7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蒙自市芷村镇中心卫生院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融媒体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中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代码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7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档案馆岗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代码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7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国有企业发展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农村经营管理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不动产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方统计调查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医疗保险审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观澜街道财务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草坝镇农业综合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芷村镇综合行政执法大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鸣鹫镇国土和村镇规划建设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鸣鹫镇农业综合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冷泉镇文化广播电视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冷泉镇农业综合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期路白苗族乡社会保障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老寨苗族乡水利工作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的考生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符合报考条件并通过资格复审的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0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面试方式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蒙自市教体系统教师岗位（岗位代码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6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），符合报考条件并通过资格复审的人员，面试采取讲课方式进行，由考生代表抽签确定课题，备课</w:t>
      </w:r>
      <w:r>
        <w:rPr>
          <w:rFonts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  <w:t>40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分钟，讲课</w:t>
      </w:r>
      <w:r>
        <w:rPr>
          <w:rFonts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分钟。讲课内容与招聘岗位专业相匹配，主要测试考生的学科素养、心理素质、教育教学艺术。其中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报考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蒙自市机关幼儿园岗位（代码</w:t>
      </w:r>
      <w:r>
        <w:rPr>
          <w:rFonts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  <w:t>163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  <w:t>164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  <w:t>165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）需要进行才艺展示</w:t>
      </w:r>
      <w:r>
        <w:rPr>
          <w:rFonts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分钟（需要播放音乐的，自备音乐</w:t>
      </w:r>
      <w:r>
        <w:rPr>
          <w:rFonts w:eastAsia="仿宋_GB2312" w:cs="Times New Roman"/>
          <w:color w:val="000000"/>
          <w:spacing w:val="0"/>
          <w:kern w:val="2"/>
          <w:sz w:val="32"/>
          <w:szCs w:val="32"/>
          <w:lang w:val="en-US" w:eastAsia="zh-CN" w:bidi="ar-SA"/>
        </w:rPr>
        <w:t>U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盘；其他材料、器材自备）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蒙自市职业教育中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岗位（代码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面试时需要提供考生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提前录制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本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实操热菜现场制作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U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盘视频（菜名：鱼香肉丝。视频时长：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分钟内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蒙自市职业教育中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计算机专业教师岗位考试用书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等教育出版社《网络操作系统应用》、烹饪专业教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试用书为高等教育出版社《烹饪基本功训练》、法学专业教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试用书为中国政法大学出版社《民法原理与实务》、体育教师岗位考试用书为人民教育出版社《体育与健康》；小学和初中心理健康教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试用书为北京师范大学出版社《心理健康》；小学和初中音乐教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试用书为湖南文艺出版社《音乐》；小学和初中美术教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试用书为湖南美术出版社《美术》；小学和初中信息技术教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试用书为云南人民出版社《信息技术》；小学科学教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试用书为教育科学出版社《科学》；初中地理教师岗位考试用书为星球地图出版社《地理》；特殊教育教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岗位考试用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人民教育出版社《生活数学》；幼儿美术教师岗位、幼儿音乐教师岗位、幼儿教师岗位考试用书为浙江教育出版社《幼儿智慧游戏课程》；其他岗位考试用书均为人民教育出版社相应科目教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蒙自市卫健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卫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的考生，面试采取专业知识测试的方式进行，面试时间为</w:t>
      </w:r>
      <w:r>
        <w:rPr>
          <w:rFonts w:eastAsia="仿宋_GB2312" w:cs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测试内容为医学知识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报考蒙自市职业教育中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岗位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代码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9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红河学院附属学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代码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9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蒙自市文萃小学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代码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蒙自市人民医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（代码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7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融媒体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中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代码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7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档案馆岗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代码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7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国有企业发展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农村经营管理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不动产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方统计调查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医疗保险审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观澜街道财务管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草坝镇农业综合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芷村镇综合行政执法大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鸣鹫镇国土和村镇规划建设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鸣鹫镇农业综合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冷泉镇文化广播电视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冷泉镇农业综合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期路白苗族乡社会保障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老寨苗族乡水利工作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岗位（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的考生，面试采取结构化面试的方式进行，审题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，面试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。面试内容主要包括综合分析判断能力、语言表达能力、应变能力、计划组织协调能力、人际交往的意识与技巧、举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止仪表、自我情绪控制、求职动机与应聘岗位的匹配性中的相关要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0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三）面试时间和地点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32"/>
          <w:szCs w:val="32"/>
          <w:lang w:val="en-US" w:eastAsia="zh-CN" w:bidi="ar-SA"/>
        </w:rPr>
        <w:t>蒙自市教体系统教师岗位考生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于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日早上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7: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按照资格复审通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单的要求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蒙自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团结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小学相应候考室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报到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7:4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未报到的视为自动放弃面试。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进行抽签确定面试顺序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8: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开始进行面试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考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卫健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卫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（岗位代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6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的考生，面试时间和地点：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下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蒙自市人民医院科教综合楼（</w:t>
      </w:r>
      <w:r>
        <w:rPr>
          <w:rFonts w:eastAsia="仿宋_GB2312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楼）</w:t>
      </w:r>
      <w:r>
        <w:rPr>
          <w:rFonts w:eastAsia="仿宋_GB2312" w:cs="Times New Roman"/>
          <w:color w:val="000000"/>
          <w:sz w:val="32"/>
          <w:szCs w:val="32"/>
        </w:rPr>
        <w:t>40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报到进行抽签确定面试顺序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按时报到集中的，视为自动放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蒙自市人民医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门诊楼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进行面试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报考蒙自市卫健系统卫生岗位（岗位代码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7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7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7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的考生，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下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蒙自市人民医院科教综合楼（</w:t>
      </w:r>
      <w:r>
        <w:rPr>
          <w:rFonts w:eastAsia="仿宋_GB2312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楼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color w:val="000000"/>
          <w:sz w:val="32"/>
          <w:szCs w:val="32"/>
        </w:rPr>
        <w:t>0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报到进行抽签确定面试顺序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按时报到集中的，视为自动放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蒙自市人民医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门诊楼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进行面试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岗位的考生，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: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报到，进行抽签确定面试顺序，面试考生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:4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按时报到集中的，视为自动放弃面试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进行面试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岗位的考生，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下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: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报到，进行抽签确定面试顺序，面试考生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:4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按时报到集中的，视为自动放弃面试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进行面试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岗位的考生，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: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报到，进行抽签确定面试顺序，面试考生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:4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按时报到集中的，视为自动放弃面试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进行面试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岗位的考生，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下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: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报到，进行抽签确定面试顺序，面试考生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3:4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按时报到集中的，视为自动放弃面试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4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进行面试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岗位的考生，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: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报到，进行抽签确定面试顺序，面试考生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:4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按时报到集中的，视为自动放弃面试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进行面试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岗位的考生，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: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报到，进行抽签确定面试顺序，面试考生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:4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未按时报到集中的，视为自动放弃面试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蒙自市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0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进行面试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四）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教体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教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卫健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卫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按面试方式和内容中确定的岗位确定）面试计分办法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试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为</w:t>
      </w:r>
      <w:r>
        <w:rPr>
          <w:rFonts w:eastAsia="仿宋_GB2312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考官评分总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平均分值为面试人员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面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成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eastAsia="仿宋_GB2312" w:cs="Times New Roman"/>
          <w:color w:val="000000"/>
          <w:kern w:val="2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报考其他岗位（按面试方式和内容中确定的岗位确定）面试计分办法：面试总成绩为</w:t>
      </w:r>
      <w:r>
        <w:rPr>
          <w:rFonts w:eastAsia="仿宋_GB2312" w:cs="Times New Roman"/>
          <w:color w:val="000000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七位考官的评分，去掉一个最高分，去掉一个最低分，其余五位考官评分总和求出平均分值为面试人员的考试成绩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eastAsia="仿宋_GB2312" w:cs="Times New Roman"/>
          <w:color w:val="000000"/>
          <w:kern w:val="2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试成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四舍五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保留小数点后面两位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面试合格分数线为</w:t>
      </w:r>
      <w:r>
        <w:rPr>
          <w:rFonts w:eastAsia="仿宋_GB2312" w:cs="Times New Roman"/>
          <w:color w:val="000000"/>
          <w:kern w:val="2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考生面试成绩低于</w:t>
      </w:r>
      <w:r>
        <w:rPr>
          <w:rFonts w:eastAsia="仿宋_GB2312" w:cs="Times New Roman"/>
          <w:color w:val="000000"/>
          <w:kern w:val="2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五）考生纪律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eastAsia="仿宋_GB2312" w:cs="Times New Roman"/>
          <w:color w:val="000000"/>
          <w:kern w:val="2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生必须在规定的时间内持身份证、资格复审合格通知单到考点报到并按序号参加面试。未按时间要求参加面试的，视为自动放弃面试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eastAsia="仿宋_GB2312" w:cs="Times New Roman"/>
          <w:color w:val="000000"/>
          <w:kern w:val="2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生在等待面试期间，要在工作人员的安排下，到指定地点侯考，不准高声喧哗，不得参加面试旁听。面试完毕后，不得将面试试题内容泄露给其他考生，服从工作人员的管理和指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</w:t>
      </w:r>
      <w:r>
        <w:rPr>
          <w:rFonts w:eastAsia="仿宋_GB2312" w:cs="Times New Roman"/>
          <w:color w:val="000000"/>
          <w:kern w:val="2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严禁考场内使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手机等一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生面试时不得透露本人姓名，否则本次面试成绩为</w:t>
      </w:r>
      <w:r>
        <w:rPr>
          <w:rFonts w:eastAsia="仿宋_GB2312" w:cs="Times New Roman"/>
          <w:color w:val="000000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</w:t>
      </w:r>
      <w:r>
        <w:rPr>
          <w:rFonts w:eastAsia="仿宋_GB2312" w:cs="Times New Roman"/>
          <w:color w:val="000000"/>
          <w:kern w:val="2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对违反面试纪律的考生，视情节轻重，分别给予批评教育、取消面试资格、取消聘用资格处理。人力资源社会保障部门建立事业单位公开招聘考试诚信黑名单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六）其他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严格遵守《事业单位人事管理回避规定》，凡与应聘人员有下列情形之一的面试考官、工作人员、监督人员，应当回避：涉及本人利害关系的；涉及与本人有夫妻关系、直系血亲关系、三代以内旁系血亲关系、近姻亲关系以及其他亲属关系人员的利害关系的；其他可能影响公正履行职责的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为维护面试工作的严肃性、公正性，由市人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代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市政协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委员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员对面试工作全过程进行监督，考生若发现考官或工作人员有违反工作规定和程序的，可向纪检监察机关反映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人力资源和社会保障局投诉电话：</w:t>
      </w:r>
      <w:r>
        <w:rPr>
          <w:rFonts w:eastAsia="仿宋_GB2312" w:cs="Times New Roman"/>
          <w:color w:val="000000"/>
          <w:sz w:val="32"/>
          <w:szCs w:val="32"/>
        </w:rPr>
        <w:t>087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－</w:t>
      </w:r>
      <w:r>
        <w:rPr>
          <w:rFonts w:eastAsia="仿宋_GB2312" w:cs="Times New Roman"/>
          <w:color w:val="000000"/>
          <w:sz w:val="32"/>
          <w:szCs w:val="32"/>
        </w:rPr>
        <w:t>37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089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除考生本人外，其他人员一律不得进入考点。面试前或面试过程中，考生如身体出现异常状况，本人应立即向工作人员报告，不具备继续面试条件的考生，视为主动放弃面试资格。因考生不遵守面试纪律或不配合工作人员工作等造成不良后果的，取消面试资格，终止考试，如有违法情况，将依法追究法律责任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体检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一）体检对象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只笔试不面试岗位，经资格复审合格的人员；进行面试的岗位，经资格复审、面试合格的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具体名单将在红河人才网发布，请广大考生关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体检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（星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上午</w:t>
      </w:r>
      <w:r>
        <w:rPr>
          <w:rFonts w:eastAsia="仿宋_GB2312" w:cs="Times New Roman"/>
          <w:color w:val="000000"/>
          <w:sz w:val="32"/>
          <w:szCs w:val="32"/>
        </w:rPr>
        <w:t>7: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未按时间要求参加体检的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（三）体检地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人民医院（蒙自市天马路</w:t>
      </w:r>
      <w:r>
        <w:rPr>
          <w:rFonts w:eastAsia="仿宋_GB2312" w:cs="Times New Roman"/>
          <w:color w:val="000000"/>
          <w:sz w:val="32"/>
          <w:szCs w:val="32"/>
        </w:rPr>
        <w:t>8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，新客运站往前</w:t>
      </w:r>
      <w:r>
        <w:rPr>
          <w:rFonts w:eastAsia="仿宋_GB2312" w:cs="Times New Roman"/>
          <w:color w:val="000000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米）门诊楼七楼体检中心。请进入体检的考生在规定的体检时间当天上午</w:t>
      </w:r>
      <w:r>
        <w:rPr>
          <w:rFonts w:eastAsia="仿宋_GB2312" w:cs="Times New Roman"/>
          <w:color w:val="000000"/>
          <w:sz w:val="32"/>
          <w:szCs w:val="32"/>
        </w:rPr>
        <w:t>7: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前到达体检中心集中，由市人社局组织考生进行体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）体检标准及费用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照《公务员录用体检通用标准（试行）》及相关规定执行。体检费用由考生自行向体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医院支付，具体为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</w:rPr>
        <w:t>男性每人</w:t>
      </w:r>
      <w:r>
        <w:rPr>
          <w:rFonts w:eastAsia="仿宋_GB2312" w:cs="Times New Roman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322.2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</w:rPr>
        <w:t>元，女性每人</w:t>
      </w:r>
      <w:r>
        <w:rPr>
          <w:rFonts w:eastAsia="仿宋_GB2312" w:cs="Times New Roman"/>
          <w:b w:val="false"/>
          <w:bCs w:val="false"/>
          <w:color w:val="000000"/>
          <w:spacing w:val="0"/>
          <w:kern w:val="0"/>
          <w:sz w:val="32"/>
          <w:szCs w:val="32"/>
        </w:rPr>
        <w:t>3</w:t>
      </w:r>
      <w:r>
        <w:rPr>
          <w:rFonts w:eastAsia="仿宋_GB2312" w:cs="Times New Roman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27.2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）体检注意事项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体检者携带本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身份证原件、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张近期免冠五分照片和黑色钢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前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～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饮食宜清淡，不吃油腻食物（动物内脏、肥肉等）和淀粉类产气食物，不饮酒，勿食猪肝、猪血、大量绿色蔬菜等。检查前一天不要过度疲劳，注意休息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进行沐浴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当天早上不要吃早点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时要将个人疾病史如实、主动告知体检医师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前不要剧烈运动。空腹进行</w:t>
      </w:r>
      <w:r>
        <w:rPr>
          <w:rFonts w:eastAsia="仿宋_GB2312" w:cs="Times New Roman"/>
          <w:color w:val="000000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抽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检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请穿宽松衣物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衣物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宜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质、净色，勿穿有贴图的衣服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请勿携带贵重物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做</w:t>
      </w:r>
      <w:r>
        <w:rPr>
          <w:rFonts w:eastAsia="仿宋_GB2312" w:cs="Times New Roman"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线胸片检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时，勿穿带有金属纽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饰物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衣服、文胸，请摘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胸前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等饰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项目在空腹情况下无先后顺序，敬请听从体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人员现场协调，以便及时顺利地完成体检。如需进食，应在抽完血、腹部彩超检查后进行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勿戴隐形眼镜；如果视力下降，请佩戴框架眼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考生需认真听取工作人员交代的注意事项，不能漏项，以免影响招聘。如有异常项目需要复查的，必须到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蒙自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人民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医院体检科复查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女性请特别注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体检当日请勿穿连裤袜、连衣裙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怀孕及有可能怀孕者，请预先告知医护人员，禁止做</w:t>
      </w:r>
      <w:r>
        <w:rPr>
          <w:rFonts w:eastAsia="仿宋_GB2312" w:cs="Times New Roman"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线胸片检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经期及怀孕者不作妇科检查，经期不作小便检查，待月经结束后与招聘单位联系安排检查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禁止替检，不弄虚作假，一经发现交相关部门处理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档案转递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往届毕业的考生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将档案转到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公共就业和人才服务中心；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应届毕业的考生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档案转到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公共就业和人才服务中心，地址：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力资源和社会保障局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1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要开具调档函的，请到蒙自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公共就业和人才服务中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理，联系电话：</w:t>
      </w:r>
      <w:r>
        <w:rPr>
          <w:rFonts w:eastAsia="仿宋_GB2312" w:cs="Times New Roman"/>
          <w:color w:val="000000"/>
          <w:sz w:val="32"/>
          <w:szCs w:val="32"/>
        </w:rPr>
        <w:t>087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－</w:t>
      </w:r>
      <w:r>
        <w:rPr>
          <w:rFonts w:eastAsia="仿宋_GB2312" w:cs="Times New Roman"/>
          <w:color w:val="000000"/>
          <w:sz w:val="32"/>
          <w:szCs w:val="32"/>
        </w:rPr>
        <w:t>372258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其他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highlight w:val="none"/>
        </w:rPr>
      </w:pPr>
      <w:r>
        <w:rPr>
          <w:rFonts w:eastAsia="楷体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合格人员统一领取聘用审批表、考察表。领取时间地点另行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40"/>
        <w:ind w:left="30" w:right="3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考生在报考过程中，应保持电话畅通，并及时登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红河人才网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网站了解招聘工作进程和有关事项的公告，若因应聘人员</w:t>
      </w:r>
      <w:r>
        <w:rPr>
          <w:rFonts w:ascii="Times New Roman" w:hAnsi="Times New Roman" w:cs="Times New Roman" w:eastAsia="仿宋_GB2312"/>
          <w:color w:val="000000"/>
          <w:spacing w:val="-6"/>
          <w:kern w:val="0"/>
          <w:sz w:val="32"/>
          <w:szCs w:val="32"/>
        </w:rPr>
        <w:t>不及时上网查询信息或通信不畅而造成的后果，由考生本人自负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蒙自市人力资源和社会保障局联系电话：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-SA"/>
        </w:rPr>
        <w:t>087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－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 w:bidi="ar-SA"/>
        </w:rPr>
        <w:t>371889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right="160" w:firstLine="416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right="160" w:firstLine="416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12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蒙自市人力资源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158615</wp:posOffset>
            </wp:positionH>
            <wp:positionV relativeFrom="page">
              <wp:posOffset>5777865</wp:posOffset>
            </wp:positionV>
            <wp:extent cx="1511935" cy="1511935"/>
            <wp:effectExtent l="0" t="0" r="0" b="0"/>
            <wp:wrapNone/>
            <wp:docPr id="2" name="KG_66430F56$01$02$0001$N$00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6430F56$01$02$0001$N$00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社会保障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40"/>
        <w:ind w:firstLine="5120"/>
        <w:jc w:val="both"/>
        <w:textAlignment w:val="auto"/>
        <w:rPr/>
      </w:pPr>
      <w:r>
        <w:rPr>
          <w:rFonts w:eastAsia="仿宋_GB2312" w:cs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2098" w:footer="130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0" cy="416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32.8pt;mso-wrap-distance-left:9.05pt;mso-wrap-distance-right:0pt;mso-wrap-distance-top:0pt;mso-wrap-distance-bottom:0pt;margin-top:0pt;mso-position-vertical-relative:text;margin-left:393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Administrator</cp:lastModifiedBy>
  <cp:lastPrinted>2021-07-06T16:08:00Z</cp:lastPrinted>
  <dcterms:modified xsi:type="dcterms:W3CDTF">2024-05-14T07:14:34Z</dcterms:modified>
  <cp:revision>29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06F0D7BC159C452A8D789F1807F73784_13</vt:lpwstr>
  </property>
  <property fmtid="{D5CDD505-2E9C-101B-9397-08002B2CF9AE}" pid="5" name="KSOProductBuildVer">
    <vt:lpwstr>2052-11.8.6.8810</vt:lpwstr>
  </property>
  <property fmtid="{D5CDD505-2E9C-101B-9397-08002B2CF9AE}" pid="6" name="commondata">
    <vt:lpwstr>commondata</vt:lpwstr>
  </property>
  <property fmtid="{D5CDD505-2E9C-101B-9397-08002B2CF9AE}" pid="7" name="{346AA5ED-F5AB-43D6-9647-665E441050E7}">
    <vt:lpwstr>{346AA5ED-F5AB-43D6-9647-665E441050E7}</vt:lpwstr>
  </property>
</Properties>
</file>