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Arial" w:hAnsi="Arial" w:cs="Arial" w:eastAsia="方正小标宋简体"/>
          <w:color w:val="000000"/>
          <w:sz w:val="44"/>
          <w:szCs w:val="44"/>
          <w:lang w:eastAsia="zh-CN"/>
        </w:rPr>
        <w:t>红河州水利局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  <w:lang w:val="en-US" w:eastAsia="zh-CN"/>
        </w:rPr>
        <w:t>24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年事业单位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center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工作人员面试工作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做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水利局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工作，根据《红河州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公告》和事业单位公开招聘相关规定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现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水利局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作安排如下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kern w:val="2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面试人员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报考红河州水利水电勘察设计研究院工程技术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符合报考条件并通过资格复审的人员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面试方式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面试方式：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根据岗位特点及专业知识要求，面试采取专业提问、结构化面试方式进行，主要测试应聘人员适应岗位要求的基本素质和实际工作能力，包括与应聘岗位有关的知识、经验、能力、心理、人格和价值观等基本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根据单位工作性质及招聘岗位情况，面试内容重点以测试考生的综合知识和拟任岗位的专业知识为主，结合水利行业及专业性质的特点，主要测试考生的基础知识、专业知识、综合分析能力、岗位实作能力、人际沟通能力和语言表达能力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时间和地点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抽签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时间和地点：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年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月上旬（具体时间电话通知），红河州农业学校综合楼（具体地址：红河州蒙自市上海路南延长线红河职教园区内）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</w:rPr>
        <w:t>（二）面试时间和地点：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年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月上旬（具体时间电话通知），红河州农业学校综合楼（具体地址：红河州蒙自市上海路南延长线红河职教园区内）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面试计分办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总成绩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按考官评分求出平均分计算。面试成绩保留小数点后面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位数。面试合格分数线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考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成绩低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的，不得进入下一招聘环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考生纪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必须在规定的时间内持身份证、资格复审合格通知单到考点报到并按序号参加面试。未按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间要求参加面试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视为自动放弃面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在等待面试期间，要在工作人员的安排下，到指定地点侯考，不准高声喧哗，不得参加面试旁听。面试完毕后，不得将面试试题内容泄露给其他考生，服从工作人员的管理和指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三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严禁考场内使用电话、传呼、手机等通信工具，一经发现，当场取消面试资格，不记录面试成绩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凡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聘人员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有夫妻关系、直系血亲关系（含拟制血亲）、三代以内旁系血亲关系以及近姻亲关系的面试考官、工作人员、监督人员，应实行回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为维护面试工作的严肃性、公正性，由州人大、州政协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派驻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州农业农村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纪检组工作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对面试工作全过程进行监督，考生若发现考官或工作人员有违反工作规定和程序的，可向纪检监察机关反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未尽事宜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水利局机关党委（人事科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873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732316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3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红河州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381500</wp:posOffset>
            </wp:positionH>
            <wp:positionV relativeFrom="page">
              <wp:posOffset>5735955</wp:posOffset>
            </wp:positionV>
            <wp:extent cx="1562100" cy="1551305"/>
            <wp:effectExtent l="0" t="0" r="0" b="0"/>
            <wp:wrapNone/>
            <wp:docPr id="2" name="KG_6645C557$01$45$0001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645C557$01$45$0001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水利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87" w:right="1587" w:gutter="0" w:header="851" w:top="221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41:00Z</dcterms:created>
  <dc:creator>hhysy</dc:creator>
  <dc:description/>
  <dc:language>en-US</dc:language>
  <cp:lastModifiedBy>lenovo</cp:lastModifiedBy>
  <cp:lastPrinted>2017-07-13T10:46:00Z</cp:lastPrinted>
  <dcterms:modified xsi:type="dcterms:W3CDTF">2024-05-16T08:3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SOProductBuildVer">
    <vt:lpwstr>2052-11.8.6.8722</vt:lpwstr>
  </property>
  <property fmtid="{D5CDD505-2E9C-101B-9397-08002B2CF9AE}" pid="5" name="{346AA5ED-F5AB-43D6-9647-665E441050E7}">
    <vt:lpwstr>{346AA5ED-F5AB-43D6-9647-665E441050E7}</vt:lpwstr>
  </property>
</Properties>
</file>