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Style w:val="StrongEmphasis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附件</w:t>
      </w:r>
      <w:r>
        <w:rPr>
          <w:rFonts w:eastAsia="仿宋_GB2312" w:cs="Times New Roman" w:ascii="Times New Roman" w:hAnsi="Times New Roman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912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44"/>
          <w:szCs w:val="44"/>
          <w:shd w:fill="FFFFFF" w:val="cle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8"/>
          <w:sz w:val="44"/>
          <w:szCs w:val="44"/>
          <w:shd w:fill="FFFFFF" w:val="clear"/>
        </w:rPr>
        <w:t>大学生志愿服务西部计划省级地方项目笔试考生须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912"/>
        <w:jc w:val="center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44"/>
          <w:szCs w:val="44"/>
          <w:shd w:fill="FFFFFF" w:val="clear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一、考生在考试开始前</w:t>
      </w:r>
      <w:r>
        <w:rPr>
          <w:rFonts w:eastAsia="仿宋_GB2312" w:cs="Times New Roman" w:ascii="Times New Roman" w:hAnsi="Times New Roman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分钟，凭准考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身份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、有序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进入考场，对号入座，并将准考证、身份证放在桌面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备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二、开始考试</w:t>
      </w:r>
      <w:r>
        <w:rPr>
          <w:rFonts w:eastAsia="仿宋_GB2312" w:cs="Times New Roman" w:ascii="Times New Roman" w:hAnsi="Times New Roman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分钟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后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考生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不得入场；考试期间，不得提前交卷、退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三、考生应严格按照规定携带文具，开考后考生不得传递任何物品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四、除规定可携带的文具以外，严禁将各种电子、通信、计算、存储或其它设备带至座位。凡发现将上述各种设备带至座位，一律按照相关规定处理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五、试卷发放后，考生必须首先在试卷及答题纸（卡）规定的位置上用黑色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碳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笔准确填写本人姓名和准考证号；听统一铃声开始答题，否则，按违纪处理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六、不得要求监考人员解释试题，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试卷分发错误，页码序号不对、字迹模糊或有折皱、污点等问题，应举手询问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七、考生应严格按照试卷要求作答，未按要求作答的，按零分处理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八、考场内必须保持安静，禁止吸烟，严禁交头接耳，不得窥视他人试卷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九、考试结束铃响，考生应立即停止答题。考生交卷时应将试卷反面向上放在桌面上，经监考人员清点允许后，方可离开考场。不得将试卷带出考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十、服从考试工作人员管理，接受监考人员的监督和检查。对无理取闹，辱骂、威胁、报复工作人员者，按有关纪律和规定处理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333333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333333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333333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333333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1" w:after="0"/>
      <w:ind w:left="111" w:hanging="0"/>
    </w:pPr>
    <w:rPr>
      <w:rFonts w:ascii="方正仿宋_GBK" w:hAnsi="方正仿宋_GBK" w:eastAsia="方正仿宋_GBK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dc:language>en-US</dc:language>
  <cp:lastModifiedBy>永宗卓玛</cp:lastModifiedBy>
  <cp:lastPrinted>2024-06-14T14:11:00Z</cp:lastPrinted>
  <dcterms:modified xsi:type="dcterms:W3CDTF">2013-01-10T15:1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1E5CE2C014EFAA74B2B12A94E797B_13</vt:lpwstr>
  </property>
  <property fmtid="{D5CDD505-2E9C-101B-9397-08002B2CF9AE}" pid="3" name="KSOProductBuildVer">
    <vt:lpwstr>2052-11.1.0.1423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